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362710</wp:posOffset>
                </wp:positionV>
                <wp:extent cx="1238250" cy="1247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107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362710</wp:posOffset>
                </wp:positionV>
                <wp:extent cx="1238250" cy="12477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107.3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0525</wp:posOffset>
                </wp:positionH>
                <wp:positionV relativeFrom="paragraph">
                  <wp:posOffset>1362710</wp:posOffset>
                </wp:positionV>
                <wp:extent cx="1238250" cy="1200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107.3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362710</wp:posOffset>
                </wp:positionV>
                <wp:extent cx="1238250" cy="1200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107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667885</wp:posOffset>
                </wp:positionV>
                <wp:extent cx="1238250" cy="1228725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.75pt;mso-wrap-distance-left:9.05pt;mso-wrap-distance-right:9.05pt;mso-wrap-distance-top:0pt;mso-wrap-distance-bottom:0pt;margin-top:367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667885</wp:posOffset>
                </wp:positionV>
                <wp:extent cx="1238250" cy="114300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67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667885</wp:posOffset>
                </wp:positionV>
                <wp:extent cx="1238250" cy="122872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.75pt;mso-wrap-distance-left:9.05pt;mso-wrap-distance-right:9.05pt;mso-wrap-distance-top:0pt;mso-wrap-distance-bottom:0pt;margin-top:367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610735</wp:posOffset>
                </wp:positionV>
                <wp:extent cx="1238250" cy="11525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.75pt;mso-wrap-distance-left:9.05pt;mso-wrap-distance-right:9.05pt;mso-wrap-distance-top:0pt;mso-wrap-distance-bottom:0pt;margin-top:363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8030210</wp:posOffset>
                </wp:positionV>
                <wp:extent cx="1238250" cy="11144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87.75pt;mso-wrap-distance-left:9.05pt;mso-wrap-distance-right:9.05pt;mso-wrap-distance-top:0pt;mso-wrap-distance-bottom:0pt;margin-top:632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925435</wp:posOffset>
                </wp:positionV>
                <wp:extent cx="1238250" cy="1219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pt;mso-wrap-distance-left:9.05pt;mso-wrap-distance-right:9.05pt;mso-wrap-distance-top:0pt;mso-wrap-distance-bottom:0pt;margin-top:624.0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925435</wp:posOffset>
                </wp:positionV>
                <wp:extent cx="1238250" cy="1238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7.5pt;mso-wrap-distance-left:9.05pt;mso-wrap-distance-right:9.05pt;mso-wrap-distance-top:0pt;mso-wrap-distance-bottom:0pt;margin-top:624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925435</wp:posOffset>
                </wp:positionV>
                <wp:extent cx="1238250" cy="11715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 xml:space="preserve">Jana’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 xml:space="preserve">Wedd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Show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2.25pt;mso-wrap-distance-left:9.05pt;mso-wrap-distance-right:9.05pt;mso-wrap-distance-top:0pt;mso-wrap-distance-bottom:0pt;margin-top:624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 xml:space="preserve">Jana’s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 xml:space="preserve">Wedding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Shower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33:00Z</dcterms:created>
  <dc:creator>knelson</dc:creator>
  <dc:description/>
  <cp:keywords/>
  <dc:language>en-US</dc:language>
  <cp:lastModifiedBy>knelson</cp:lastModifiedBy>
  <cp:lastPrinted>2011-01-27T16:26:00Z</cp:lastPrinted>
  <dcterms:modified xsi:type="dcterms:W3CDTF">2011-01-27T22:33:00Z</dcterms:modified>
  <cp:revision>2</cp:revision>
  <dc:subject/>
  <dc:title/>
</cp:coreProperties>
</file>