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667885</wp:posOffset>
                </wp:positionV>
                <wp:extent cx="1238250" cy="11430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67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610735</wp:posOffset>
                </wp:positionV>
                <wp:extent cx="1238250" cy="1152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63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8030210</wp:posOffset>
                </wp:positionV>
                <wp:extent cx="1238250" cy="1114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32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925435</wp:posOffset>
                </wp:positionV>
                <wp:extent cx="1238250" cy="1219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24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925435</wp:posOffset>
                </wp:positionV>
                <wp:extent cx="1238250" cy="1238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624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925435</wp:posOffset>
                </wp:positionV>
                <wp:extent cx="1238250" cy="11715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24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31:00Z</dcterms:created>
  <dc:creator>knelson</dc:creator>
  <dc:description/>
  <cp:keywords/>
  <dc:language>en-US</dc:language>
  <cp:lastModifiedBy>knelson</cp:lastModifiedBy>
  <cp:lastPrinted>2011-01-27T16:26:00Z</cp:lastPrinted>
  <dcterms:modified xsi:type="dcterms:W3CDTF">2011-01-27T22:31:00Z</dcterms:modified>
  <cp:revision>2</cp:revision>
  <dc:subject/>
  <dc:title/>
</cp:coreProperties>
</file>