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953135</wp:posOffset>
                </wp:positionV>
                <wp:extent cx="1238250" cy="116205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1.5pt;mso-wrap-distance-left:9.05pt;mso-wrap-distance-right:9.05pt;mso-wrap-distance-top:0pt;mso-wrap-distance-bottom:0pt;margin-top:75.0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953135</wp:posOffset>
                </wp:positionV>
                <wp:extent cx="1238250" cy="124777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75.0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000760</wp:posOffset>
                </wp:positionV>
                <wp:extent cx="1238250" cy="120015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78.8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915035</wp:posOffset>
                </wp:positionV>
                <wp:extent cx="1238250" cy="1200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72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172585</wp:posOffset>
                </wp:positionV>
                <wp:extent cx="1238250" cy="11430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2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172585</wp:posOffset>
                </wp:positionV>
                <wp:extent cx="1238250" cy="1143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2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229735</wp:posOffset>
                </wp:positionV>
                <wp:extent cx="1238250" cy="1143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33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277360</wp:posOffset>
                </wp:positionV>
                <wp:extent cx="1238250" cy="1152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36.8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534910</wp:posOffset>
                </wp:positionV>
                <wp:extent cx="1238250" cy="1114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593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534910</wp:posOffset>
                </wp:positionV>
                <wp:extent cx="1238250" cy="1219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593.3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468235</wp:posOffset>
                </wp:positionV>
                <wp:extent cx="1238250" cy="1238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7.5pt;mso-wrap-distance-left:9.05pt;mso-wrap-distance-right:9.05pt;mso-wrap-distance-top:0pt;mso-wrap-distance-bottom:0pt;margin-top:588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534910</wp:posOffset>
                </wp:positionV>
                <wp:extent cx="1238250" cy="11715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593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20:00Z</dcterms:created>
  <dc:creator>knelson</dc:creator>
  <dc:description/>
  <cp:keywords/>
  <dc:language>en-US</dc:language>
  <cp:lastModifiedBy>knelson</cp:lastModifiedBy>
  <cp:lastPrinted>2011-01-27T16:17:00Z</cp:lastPrinted>
  <dcterms:modified xsi:type="dcterms:W3CDTF">2011-01-27T22:20:00Z</dcterms:modified>
  <cp:revision>2</cp:revision>
  <dc:subject/>
  <dc:title/>
</cp:coreProperties>
</file>