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268730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99.9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742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3107055</wp:posOffset>
                </wp:positionV>
                <wp:extent cx="809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4.6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11658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5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3135630</wp:posOffset>
                </wp:positionV>
                <wp:extent cx="809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6.9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991100</wp:posOffset>
                </wp:positionV>
                <wp:extent cx="809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3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683133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7.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3323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8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1225</wp:posOffset>
                </wp:positionH>
                <wp:positionV relativeFrom="paragraph">
                  <wp:posOffset>682180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7.1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8660130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1.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6965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868870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.1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19:00Z</dcterms:created>
  <dc:creator>knelson</dc:creator>
  <dc:description/>
  <dc:language>en-US</dc:language>
  <cp:lastModifiedBy>sacha</cp:lastModifiedBy>
  <cp:lastPrinted>2010-05-19T15:47:00Z</cp:lastPrinted>
  <dcterms:modified xsi:type="dcterms:W3CDTF">2010-05-20T02:19:00Z</dcterms:modified>
  <cp:revision>2</cp:revision>
  <dc:subject/>
  <dc:title/>
</cp:coreProperties>
</file>