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4514850" cy="5876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-5522595</wp:posOffset>
                </wp:positionV>
                <wp:extent cx="942975" cy="9906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34.8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-2807970</wp:posOffset>
                </wp:positionV>
                <wp:extent cx="942975" cy="990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1.1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-4150995</wp:posOffset>
                </wp:positionV>
                <wp:extent cx="942975" cy="990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26.8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-4150995</wp:posOffset>
                </wp:positionV>
                <wp:extent cx="942975" cy="990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26.8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-2807970</wp:posOffset>
                </wp:positionV>
                <wp:extent cx="942975" cy="990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1.1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2975</wp:posOffset>
                </wp:positionH>
                <wp:positionV relativeFrom="paragraph">
                  <wp:posOffset>-5591175</wp:posOffset>
                </wp:positionV>
                <wp:extent cx="942975" cy="990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0.25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ra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-1493520</wp:posOffset>
                </wp:positionV>
                <wp:extent cx="942975" cy="990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7.6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1493520</wp:posOffset>
                </wp:positionV>
                <wp:extent cx="942975" cy="990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7.6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200" w:h="9360"/>
      <w:pgMar w:left="0" w:right="0" w:gutter="0" w:header="0" w:top="11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0:05:00Z</dcterms:created>
  <dc:creator>knelson</dc:creator>
  <dc:description/>
  <dc:language>en-US</dc:language>
  <cp:lastModifiedBy>knelson</cp:lastModifiedBy>
  <cp:lastPrinted>2012-01-25T13:56:00Z</cp:lastPrinted>
  <dcterms:modified xsi:type="dcterms:W3CDTF">2012-01-25T20:05:00Z</dcterms:modified>
  <cp:revision>2</cp:revision>
  <dc:subject/>
  <dc:title/>
</cp:coreProperties>
</file>