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509770" cy="5870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5522595</wp:posOffset>
                </wp:positionV>
                <wp:extent cx="942975" cy="9906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34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5474970</wp:posOffset>
                </wp:positionV>
                <wp:extent cx="942975" cy="990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31.1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ra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1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0:04:00Z</dcterms:created>
  <dc:creator>knelson</dc:creator>
  <dc:description/>
  <dc:language>en-US</dc:language>
  <cp:lastModifiedBy>knelson</cp:lastModifiedBy>
  <cp:lastPrinted>2012-01-25T13:56:00Z</cp:lastPrinted>
  <dcterms:modified xsi:type="dcterms:W3CDTF">2012-01-25T20:04:00Z</dcterms:modified>
  <cp:revision>2</cp:revision>
  <dc:subject/>
  <dc:title/>
</cp:coreProperties>
</file>