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638675" cy="6029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0</wp:posOffset>
                </wp:positionH>
                <wp:positionV relativeFrom="paragraph">
                  <wp:posOffset>-5612765</wp:posOffset>
                </wp:positionV>
                <wp:extent cx="942975" cy="9906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1.9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-2895600</wp:posOffset>
                </wp:positionV>
                <wp:extent cx="942975" cy="990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8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4234180</wp:posOffset>
                </wp:positionV>
                <wp:extent cx="942975" cy="990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33.4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0</wp:posOffset>
                </wp:positionH>
                <wp:positionV relativeFrom="paragraph">
                  <wp:posOffset>-4234180</wp:posOffset>
                </wp:positionV>
                <wp:extent cx="942975" cy="990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33.4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-2895600</wp:posOffset>
                </wp:positionV>
                <wp:extent cx="942975" cy="990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8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5662930</wp:posOffset>
                </wp:positionV>
                <wp:extent cx="942975" cy="990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5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510030</wp:posOffset>
                </wp:positionV>
                <wp:extent cx="942975" cy="99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8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1510030</wp:posOffset>
                </wp:positionV>
                <wp:extent cx="942975" cy="990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8.9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200" w:h="936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18:00Z</dcterms:created>
  <dc:creator>knelson</dc:creator>
  <dc:description/>
  <dc:language>en-US</dc:language>
  <cp:lastModifiedBy>knelson</cp:lastModifiedBy>
  <cp:lastPrinted>2012-01-25T10:00:00Z</cp:lastPrinted>
  <dcterms:modified xsi:type="dcterms:W3CDTF">2012-01-25T17:18:00Z</dcterms:modified>
  <cp:revision>2</cp:revision>
  <dc:subject/>
  <dc:title/>
</cp:coreProperties>
</file>